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lang w:val="en-US" w:eastAsia="en-US"/>
        </w:rPr>
        <w:t xml:space="preserve">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32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18» декабря   2025 года                                                                 №  171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БЮДЖЕТ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КРАСНОПОЛЯНСКОГО СЕЛЬСКОГО ПОСЕЛЕНИЯ БАЙКАЛОВСКОГО МУНИЦИПАЛЬНОГО РАЙОНА СВЕРДЛОВСКОЙ ОБЛАСТ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НА 2026 ГОД И ПЛАНОВЫЙ ПЕРИОД 2027 И 2028 ГОДОВ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На основании Бюджетного кодекса Российской Федерации, Закона Свердловской области от 10 декабря 2025 № 91-ОЗ «Об областном бюджете на 2026 год и плановый период 2027 и 2028 годов», решения Думы Байкаловского муниципального района  от 18 декабря 2025 года № 371</w:t>
      </w:r>
      <w:r>
        <w:rPr>
          <w:rFonts w:cs="Arial" w:ascii="Arial" w:hAnsi="Arial"/>
          <w:sz w:val="24"/>
          <w:szCs w:val="24"/>
        </w:rPr>
        <w:t xml:space="preserve"> «О бюджете Байкаловского муниципального района Свердловской области на 2026 год и плановый период 2027 и 2028 годов», решения Думы Краснополянского сельского поселения от 23 августа 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 </w:t>
      </w:r>
      <w:bookmarkStart w:id="0" w:name="_Hlk213683914"/>
      <w:r>
        <w:rPr>
          <w:rFonts w:cs="Arial" w:ascii="Arial" w:hAnsi="Arial"/>
          <w:sz w:val="24"/>
          <w:szCs w:val="24"/>
        </w:rPr>
        <w:t>(с изменениями, внесенными Решением Думы Краснополянского сельского поселения от 28.11.2025 №163)</w:t>
      </w:r>
      <w:bookmarkEnd w:id="0"/>
      <w:r>
        <w:rPr>
          <w:rFonts w:cs="Arial" w:ascii="Arial" w:hAnsi="Arial"/>
          <w:sz w:val="24"/>
          <w:szCs w:val="24"/>
        </w:rPr>
        <w:t>, прогноза  социально-экономического развития Краснополянского сельского поселения Байкаловского муниципального района Свердловской области на 2026 год и плановый период 2027 и 2028 годов, учитывая результаты публичного обсуждения проекта решения Думы «О бюджете Краснополянского сельского поселения Байкаловского муниципального района Свердловской области на 2026 год и плановый период 2027 и 2028 годов», отраженные в Итоговом протоколе от 15 декабря 2025 года,  руководствуясь статьей 22 Устава Краснополянского сельского поселения Байкаловского муниципального района Свердловской области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 xml:space="preserve">Статья 1. Общие объемы доходов и расходов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муниципального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бюджета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до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99 090,7 тысяч рублей на 2026 год, в том числе объем межбюджетных трансфертов, получаемых из других бюджетов в сумме 76 014,2 тысяч рублей;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80 315,3 тысяч рублей на 2027 год, в том числе объем межбюджетных трансфертов, получаемых из других бюджетов, в сумме 65 150,3 тысяч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3) 84 063,5 тысяч рублей на 2028 год, в том числе объем межбюджетных трансфертов, получаемых из других бюджетов, в сумме 67 878,5 тысяч рублей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расходов муниципального бюджета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8040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 99 090,7 тысяч рублей на 2026 год;</w:t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80 315,3 тысяч рублей, в том числе общий объем условно утвержденных расходов – 1 936,0 тысяч рублей, на 2027 год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84 063,5 тысяч рублей, в том числе общий объем условно утвержденных расходов – 4 053,0 тысяч рублей, на 2028 год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2. Дефицит муниципального бюджет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становить превышение расходов над доходами муниципального бюджет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дефицит)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4"/>
        <w:ind w:firstLine="720"/>
        <w:jc w:val="center"/>
        <w:rPr>
          <w:rFonts w:ascii="Arial" w:hAnsi="Arial" w:cs="Arial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i w:val="false"/>
          <w:color w:val="000000"/>
          <w:sz w:val="24"/>
          <w:szCs w:val="24"/>
        </w:rPr>
        <w:t>Глава 2. ДОХОДЫ МУНИЦИПАЛЬНОГО БЮДЖЕТ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3. Нормативы зачисления отдельных доходов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тановить на 2026 – 2028 годы нормативы зачисления доходов, мобилизуемых на территории Краснополянского сельского поселения Байкаловского муниципального района Свердловской области, проценты по которым не установлены бюджетным законодательством Российской Федерации и Свердловской области (приложение 1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4. Свод доходов муниципального бюдже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Утвердить свод доходов муниципального бюджета на 2026 год и плановый период 2027 и 2028 годов (приложение 2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ing5"/>
        <w:ind w:firstLine="720"/>
        <w:jc w:val="center"/>
        <w:rPr/>
      </w:pPr>
      <w:r>
        <w:rPr>
          <w:rFonts w:cs="Arial" w:ascii="Arial" w:hAnsi="Arial"/>
          <w:i w:val="false"/>
          <w:color w:val="000000"/>
          <w:sz w:val="24"/>
          <w:szCs w:val="24"/>
        </w:rPr>
        <w:t>Глава 3. РАСХОДЫ МУНИЦИПАЛЬНОГО БЮДЖЕТ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5. Распределение бюджетных ассигнований муниципального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бюджета и ведомственная структура расходов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</w:t>
      </w:r>
    </w:p>
    <w:p>
      <w:pPr>
        <w:pStyle w:val="Normal"/>
        <w:tabs>
          <w:tab w:val="clear" w:pos="708"/>
          <w:tab w:val="left" w:pos="3055" w:leader="none"/>
          <w:tab w:val="left" w:pos="32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 распределение бюджетных ассигнований по разделам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год и плановый период 2027 и 2028 годов (приложение 3)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27" w:hanging="21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твердить ведомственную структуру расходов муниципального бюджет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 2026 год и плановый период 2027 и 2028 годов (приложение 4)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6.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Распределение бюджетных ассигнований на финансовое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обеспечение реализаци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муниципальных программ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Утвердить распределение объема бюджетных ассигнований на финансовое обеспечение реализации муниципальных программ Краснополянского сельского поселения Байкаловского муниципального района Свердловской области на 2026 год и плановый период 2027 и 2028 годов (приложение 5).</w:t>
      </w:r>
      <w:bookmarkStart w:id="1" w:name="_Hlk24630618"/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7. Объем бюджетных ассигнований Дорожного фонда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Краснополянского сельского поселения Байкаловского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района Свердловской области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bookmarkEnd w:id="1"/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объем бюджетных ассигнований Дорожного фонд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17 832,9 тысяч рублей, в том числе за счет акцизов на нефтепродукты 15 547,0 тысяч рублей, за счет межбюджетных трансфертов, предоставленных из бюджета муниципального района 2 285,9 тысяч рублей на 2026 год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10 124,9 тысяч рублей, в том числе за счет акцизов на нефтепродукты 9 084,0 тысяч рублей, за счет межбюджетных трансфертов, предоставленных из бюджета муниципального района 1 040,9 тысяч рублей на 2027 год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10 914,9 тысяч рублей, в том числе за счет акцизов на нефтепродукты 9 947,0 тысяч рублей, за счет межбюджетных трансфертов, предоставленных из бюджета муниципального района 967,9 тысяч рублей на 2028 год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8. Общий объем бюджетных ассигнований, направленных из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бюджета на исполнение публичных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нормативных обязательств Краснополянского сельского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Установить общий объем бюджетных ассигнований, направляемых из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ого бюджета на исполнение публичных нормативных обязательств Краснополянского сельского поселения Байкаловского муниципального района Свердловской области:</w:t>
      </w:r>
    </w:p>
    <w:p>
      <w:pPr>
        <w:pStyle w:val="TextBody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9. Межбюджетные трансферты, предоставляемые из бюджета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ельского поселения бюджету муниципального района</w:t>
      </w:r>
    </w:p>
    <w:p>
      <w:pPr>
        <w:pStyle w:val="TextBody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распределение межбюджетных трансфертов, предоставляемых из бюджета Краснополянского сельского поселения Байкаловского муниципального района Свердловской области бюджету Байкаловского муниципального района Свердловской области, на 2026 год и плановый период 2027 и 2028 годов (приложение 6)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10. Размер Резервного фонда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размер Резервного фонда местной администрации: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117,8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 0,0 тысяч рублей на 2028 год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Глава 4. МУНИЦИПАЛЬНЫЙ ДОЛГ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татья 11. Верхний предел муниципального внутреннего долга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Установить верхний предел муниципального внутренне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по состоянию на 1 января 2027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</w:t>
      </w:r>
      <w:bookmarkStart w:id="2" w:name="_Hlk55910466"/>
      <w:r>
        <w:rPr>
          <w:rFonts w:cs="Arial" w:ascii="Arial" w:hAnsi="Arial"/>
          <w:color w:val="000000"/>
          <w:sz w:val="24"/>
          <w:szCs w:val="24"/>
        </w:rPr>
        <w:t>в валюте Российской Федерации</w:t>
      </w:r>
      <w:bookmarkEnd w:id="2"/>
      <w:r>
        <w:rPr>
          <w:rFonts w:cs="Arial" w:ascii="Arial" w:hAnsi="Arial"/>
          <w:color w:val="000000"/>
          <w:sz w:val="24"/>
          <w:szCs w:val="24"/>
        </w:rPr>
        <w:t xml:space="preserve"> 0,0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по состоянию на 1 января 2028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) по состоянию на 1 января 2029 года – 0,0 тысяч рублей, в том числе верхний предел муниципального внутреннего долга Краснополянского сельского поселения Байкаловского муниципального района Свердловской области по муниципальным гарантиям в валюте Российской Федерации 0,0 тысяч рублей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2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служивание муниципального долг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твердить объём расходов на обслуживание муниципального долга 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0,0 тысяч рублей на 2026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 0,0 тысяч рублей на 2027 год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 0,0 тысяч рублей на 2028 г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3. Муниципальные внутренние заимствования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униципальные внутренние заимствования Краснополянского сельского поселения Байкаловского муниципального района Свердловской области на 2026 год и плановый период 2027 и 2028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Статья 14. Муниципальные гарантии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валюте Российской Федерации по 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Бюджетные ассигнования на исполнение муниципальных гарантий Краснополянского сельского поселения Байкаловского муниципального района Свердловской области в иностранной валюте по возможным гарантийным случаям на 2026 год и плановый период 2027 и 2028 годов не предусмотрены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Глава 5. ПОСТУПЛЕНИЯ ИЗ ИСТОЧНИКОВ ВНУТРЕННЕГ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2611" w:leader="none"/>
        </w:tabs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000000"/>
          <w:sz w:val="28"/>
          <w:szCs w:val="28"/>
        </w:rPr>
        <w:t xml:space="preserve">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Статья 15. Свод источников финансирования дефицита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муниципального бюджета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Утвердить свод источников финансирования дефицита муниципального бюджета на 2026 год и плановый период 2027 и 2028 годов (приложение 7).  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Глава 6. ЗАКЛЮЧИТЕЛЬНЫЕ ПОЛОЖЕНИЯ</w:t>
      </w:r>
    </w:p>
    <w:p>
      <w:pPr>
        <w:pStyle w:val="TextBody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Статья 16. Основания для внесения изменений в показатели сводной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бюджетной росписи местного бюджета</w:t>
      </w:r>
    </w:p>
    <w:p>
      <w:pPr>
        <w:pStyle w:val="TextBody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В ходе исполнения местного бюджета показатели сводной бюджетной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осписи могут быть изменены в соответствии с решениями руководителя финансового органа без внесения изменений в настоящее Решение о бюджете в случаях, предусмотренных Бюджетным кодексом Российской Федерации, решением Думы Краснополянского сельского поселения от 23 августа 2024 № 90 «Об утверждении Положения о бюджетном процессе в Краснополянском сельском поселении Байкаловского муниципального района Свердловской области» </w:t>
      </w:r>
      <w:r>
        <w:rPr>
          <w:rFonts w:cs="Arial" w:ascii="Arial" w:hAnsi="Arial"/>
          <w:sz w:val="24"/>
          <w:szCs w:val="24"/>
        </w:rPr>
        <w:t>(с изменениями, внесенными Решением Думы Краснополянского сельского поселения от 28.11.2025 №163</w:t>
      </w:r>
      <w:r>
        <w:rPr>
          <w:rFonts w:cs="Arial" w:ascii="Arial" w:hAnsi="Arial"/>
          <w:color w:val="000000"/>
          <w:sz w:val="24"/>
          <w:szCs w:val="24"/>
        </w:rPr>
        <w:t>),  а так же:</w:t>
      </w:r>
    </w:p>
    <w:p>
      <w:pPr>
        <w:pStyle w:val="TextBody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лучае необходимости перераспределения бюджетных ассигнований, предусмотренных главному распорядителю средств бюджета на финансовое обеспечение мероприятий муниципальной программы (подпрограммы) и непрограммного направления деятельности, в плановом периоде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Статья 17. Зачисление средств от приносящей доход деятельности,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олучаемых муниципальными казенными учреждениями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Средства от приносящей доход деятельности, получаемые муниципальными казенными учреждениями, а также безвозмездные поступления от физических и юридических лиц (в том числе добровольные пожертвования), зачисляются в доходы бюджета Краснополянского сельского поселения.</w:t>
      </w:r>
    </w:p>
    <w:p>
      <w:pPr>
        <w:pStyle w:val="TextBody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18. Сроки возврата остатков межбюджетных трансфертов,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редоставленных из бюджета сельского поселения бюджету</w:t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ого района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Cs w:val="28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>Установить, что не использованные по состоянию на 1 января 2026 года остатки межбюджетных трансфертов, предоставленных из бюджета сельского поселения бюджету муниципального района в форме иных межбюджетных трансфертов, имеющих целевое назначение, подлежат возврату в бюджет сельского поселения в течение 15 рабочих дней 2026 года.</w:t>
      </w:r>
    </w:p>
    <w:p>
      <w:pPr>
        <w:pStyle w:val="TextBody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19. Вступление в силу настоящего Решения</w:t>
      </w:r>
    </w:p>
    <w:p>
      <w:pPr>
        <w:pStyle w:val="TextBody"/>
        <w:ind w:firstLine="90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тоящее решение вступает в силу с 1 января 2026 года, подлежит</w:t>
      </w:r>
    </w:p>
    <w:p>
      <w:pPr>
        <w:pStyle w:val="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Cs w:val="28"/>
        </w:rPr>
        <w:t xml:space="preserve"> 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татья 20. Осуществление контроля над выполнением Решения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18» декабря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Краснополянского сельского поселения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18» декабря 2025 год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5-12-18T11:42:00Z</cp:lastPrinted>
  <dcterms:modified xsi:type="dcterms:W3CDTF">2025-12-18T06:42:00Z</dcterms:modified>
  <cp:revision>68</cp:revision>
  <dc:subject/>
  <dc:title/>
</cp:coreProperties>
</file>